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опросы и задания к лабораторной работе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еречислить все последовательные операто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еречислить все параллельные операто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ие операторы (последовательные либо параллельные)  могут находиться в теле функ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ие операторы (последовательные либо параллельные)  могут находиться в теле процеду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ие операторы (последовательные либо параллельные)  могут находиться в теле процесс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ой оператор считается как последовательным, так и параллельным в зависимости от контекста его использов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Записать декларацию одномерного массива цел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Записать декларацию двумерного массива (матрицы), элементами которого являются битовые значе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7:44:00Z</dcterms:created>
  <dc:creator>Бибило</dc:creator>
  <dc:description/>
  <dc:language>en-US</dc:language>
  <cp:lastModifiedBy>Бибило</cp:lastModifiedBy>
  <dcterms:modified xsi:type="dcterms:W3CDTF">2010-09-29T17:45:00Z</dcterms:modified>
  <cp:revision>2</cp:revision>
  <dc:subject/>
  <dc:title>Вопросы и задания к лабораторной работе 5</dc:title>
</cp:coreProperties>
</file>